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Destilación 2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b w:val="false"/>
          <w:b w:val="false"/>
          <w:bCs w:val="false"/>
          <w:color w:val="000000"/>
          <w:sz w:val="24"/>
          <w:szCs w:val="17"/>
        </w:rPr>
      </w:pPr>
      <w:r>
        <w:rPr>
          <w:rFonts w:eastAsia="Arial Unicode MS" w:cs="Arial" w:ascii="Arial" w:hAnsi="Arial"/>
          <w:b w:val="false"/>
          <w:bCs w:val="false"/>
          <w:color w:val="000000"/>
          <w:sz w:val="24"/>
          <w:szCs w:val="17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Se requiere separar, mediante destilación,  el metanol presente en una corriente binaria de  metanol-agua mediante el proceso del dibujo . La alimentación se encuentra subenfriada  con q = 1,1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Determina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l plato de la alimentaci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l número teórico de etapas de equilibrio requerid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l caudal de las corrientes de Destilado y de Fondo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os datos de equilibrio L/V, en fracciones molares,  del sistema Metanol-Agua son: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u w:val="single"/>
        </w:rPr>
        <w:t>Metanol ( X)</w:t>
        <w:tab/>
      </w:r>
      <w:r>
        <w:rPr>
          <w:rFonts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  <w:u w:val="single"/>
        </w:rPr>
        <w:t>Metanol (Y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0321</w:t>
        <w:tab/>
        <w:tab/>
        <w:t>0,19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0523</w:t>
        <w:tab/>
        <w:tab/>
        <w:t>0,2940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075</w:t>
        <w:tab/>
        <w:tab/>
        <w:tab/>
        <w:t>0,352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154</w:t>
        <w:tab/>
        <w:tab/>
        <w:tab/>
        <w:t>0,516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225</w:t>
        <w:tab/>
        <w:tab/>
        <w:tab/>
        <w:t>0,593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349</w:t>
        <w:tab/>
        <w:tab/>
        <w:tab/>
        <w:t>0,703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0,813</w:t>
        <w:tab/>
        <w:tab/>
        <w:tab/>
        <w:t>0,918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</w:rPr>
        <w:t>0,918</w:t>
        <w:tab/>
        <w:tab/>
        <w:tab/>
        <w:t>0,963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300</wp:posOffset>
            </wp:positionH>
            <wp:positionV relativeFrom="paragraph">
              <wp:posOffset>204470</wp:posOffset>
            </wp:positionV>
            <wp:extent cx="4612640" cy="4789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45835" cy="61017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5048250" cy="468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bCs w:val="false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 w:val="false"/>
      <w:bCs w:val="false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 w:val="false"/>
      <w:bCs w:val="false"/>
      <w:sz w:val="32"/>
      <w:lang w:val="es-ES_tradnl"/>
    </w:rPr>
  </w:style>
  <w:style w:type="paragraph" w:styleId="Textoindependiente2">
    <w:name w:val="Texto independiente 2"/>
    <w:basedOn w:val="Normal"/>
    <w:qFormat/>
    <w:pPr/>
    <w:rPr>
      <w:sz w:val="32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33:00Z</dcterms:created>
  <dc:creator>REPSOL-YPF</dc:creator>
  <dc:description/>
  <cp:keywords/>
  <dc:language>en-US</dc:language>
  <cp:lastModifiedBy>usuario 7</cp:lastModifiedBy>
  <cp:lastPrinted>2005-01-27T16:44:00Z</cp:lastPrinted>
  <dcterms:modified xsi:type="dcterms:W3CDTF">2008-12-09T18:33:00Z</dcterms:modified>
  <cp:revision>2</cp:revision>
  <dc:subject/>
  <dc:title>1)  El flujo molar de helio, para el caso de contradifusión equimolecular:</dc:title>
</cp:coreProperties>
</file>